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rzed rozpoczęciem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kluczowe decyzje ustalające strukturę 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możliwości realizacji projek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wdroż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łuży określeniu strategii test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następuje zaprojektowanie sprzętowej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następuje zaprojektowanie struktury bazy da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konstrukcji następuje napisanie i integracja programów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całość projektu i implementacji oprogramowania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realizację każdego przyrostu kończy integracja opracowanych program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Metody strukturalne używają następujących modeli koncepcyjnych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akiet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epływu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 stanów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gorytmu przetwarzania sygnałów dwustan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miedzy scenariuszami przypadków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chowania obiektów w różnych stadiach przetwarz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komunikatów między obiekta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puszczalnych sekwencji operacji na obiekci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Wariantowość wykonania procedury biznesowej można wyrazić w modelu przypadków użycia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lternatywnych scenariuszy wewnątrz jednego przypadku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rzewa relacji uogólnie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wier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rozszerze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budowania kilku różnych modeli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Metoda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zwala oszacować czas trwania procesu test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złożoność danych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o obliczenia wyniku wykorzystuje ocenę rozmiaru danych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bliczenie złożoności projektu, niezależne od metody projektowej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możliwia określenie złożoności projektu obiektowego, a nie strukturaln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pakietów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4669790" cy="542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542160"/>
                          <a:chOff x="0" y="0"/>
                          <a:chExt cx="4669920" cy="542160"/>
                        </a:xfrm>
                      </wpg:grpSpPr>
                      <wps:wsp>
                        <wps:cNvSpPr txBox="1"/>
                        <wps:spPr>
                          <a:xfrm>
                            <a:off x="720" y="14400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39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04200" y="102240"/>
                            <a:ext cx="687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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impor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Symbol" w:cs="Symbol" w:ascii="Symbol" w:hAnsi="Symbol"/>
                                  <w:color w:val="auto"/>
                                  <w:lang w:val="pl-PL" w:bidi="ar-SA"/>
                                </w:rPr>
                                <w:t>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3400" y="0"/>
                            <a:ext cx="68652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4000"/>
                              <a:ext cx="6858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14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3960" tIns="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7320" y="325080"/>
                            <a:ext cx="130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.9pt;width:367.7pt;height:42.65pt" coordorigin="797,58" coordsize="7354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;top:285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570" to="3932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;top:58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2;top:58;width:1082;height:853">
                  <v:shape id="shape_0" fillcolor="white" stroked="t" o:allowincell="f" style="position:absolute;left:3933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32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28;top:219;width:108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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impor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Symbol" w:cs="Symbol" w:ascii="Symbol" w:hAnsi="Symbol"/>
                            <w:color w:val="auto"/>
                            <w:lang w:val="pl-PL" w:bidi="ar-SA"/>
                          </w:rPr>
                          <w:t>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0;top:58;width:1082;height:853">
                  <v:shape id="shape_0" fillcolor="white" stroked="t" o:allowincell="f" style="position:absolute;left:7071;top:285;width:107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eastAsia="Symbol" w:cs="Symbol" w:ascii="Times New Roman" w:hAnsi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70;top:58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013,570" to="7064,578" stroked="t" o:allowincell="f" style="position:absolute;flip:y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A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a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B może korzystać z elementu </w:t>
      </w:r>
      <w:r>
        <w:rPr>
          <w:i/>
          <w:iCs/>
        </w:rPr>
        <w:t>b</w:t>
      </w:r>
      <w:r>
        <w:rPr/>
        <w:t xml:space="preserve"> pakietu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akiet C może korzystać z elementu </w:t>
      </w:r>
      <w:r>
        <w:rPr>
          <w:i/>
          <w:iCs/>
        </w:rPr>
        <w:t>a</w:t>
      </w:r>
      <w:r>
        <w:rPr/>
        <w:t xml:space="preserve"> pakietu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a importu pakietów nie jest przechodnia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58420</wp:posOffset>
                </wp:positionV>
                <wp:extent cx="660400" cy="660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60240"/>
                          <a:chOff x="0" y="0"/>
                          <a:chExt cx="66024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transfor-macja central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.6pt;width:52pt;height:52pt" coordorigin="4949,92" coordsize="1040,1040">
                <v:oval id="shape_0" fillcolor="white" stroked="t" o:allowincell="f" style="position:absolute;left:4949;top:92;width:1039;height:1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9;top:92;width:10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transfor-macja central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5445</wp:posOffset>
                </wp:positionH>
                <wp:positionV relativeFrom="paragraph">
                  <wp:posOffset>67945</wp:posOffset>
                </wp:positionV>
                <wp:extent cx="15938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5.3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-63500</wp:posOffset>
                </wp:positionV>
                <wp:extent cx="270510" cy="27178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-5pt;width:21.3pt;height:21.45pt" coordorigin="2897,-100" coordsize="426,429">
                <v:oval id="shape_0" fillcolor="white" stroked="t" o:allowincell="f" style="position:absolute;left:2897;top:-99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97;top:-100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325755" cy="108585"/>
                <wp:effectExtent l="1905" t="825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2pt" to="144.8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8255</wp:posOffset>
                </wp:positionV>
                <wp:extent cx="361950" cy="36195"/>
                <wp:effectExtent l="635" t="203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5pt" to="196.1pt,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99695</wp:posOffset>
                </wp:positionV>
                <wp:extent cx="270510" cy="27178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800"/>
                          <a:chOff x="0" y="0"/>
                          <a:chExt cx="270360" cy="2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036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7.85pt;width:21.3pt;height:21.4pt" coordorigin="3923,-157" coordsize="426,428">
                <v:oval id="shape_0" fillcolor="white" stroked="t" o:allowincell="f" style="position:absolute;left:3923;top:-156;width:425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23;top:-157;width: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29845</wp:posOffset>
                </wp:positionV>
                <wp:extent cx="390525" cy="87630"/>
                <wp:effectExtent l="1270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35pt" to="248.4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125</wp:posOffset>
                </wp:positionH>
                <wp:positionV relativeFrom="paragraph">
                  <wp:posOffset>27305</wp:posOffset>
                </wp:positionV>
                <wp:extent cx="434340" cy="10858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15pt" to="332.9pt,1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542925" cy="36195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25pt" to="198.95pt,3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8890</wp:posOffset>
                </wp:positionV>
                <wp:extent cx="159385" cy="198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0.7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135890</wp:posOffset>
                </wp:positionV>
                <wp:extent cx="159385" cy="1987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-10.7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27940</wp:posOffset>
                </wp:positionV>
                <wp:extent cx="159385" cy="198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2.2pt;mso-position-vertical-relative:text;margin-left:3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90</wp:posOffset>
                </wp:positionV>
                <wp:extent cx="159385" cy="198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5.65pt;mso-wrap-distance-left:9.05pt;mso-wrap-distance-right:9.05pt;mso-wrap-distance-top:0pt;mso-wrap-distance-bottom:0pt;margin-top:10.7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142240</wp:posOffset>
                </wp:positionV>
                <wp:extent cx="434340" cy="72390"/>
                <wp:effectExtent l="1270" t="5080" r="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1.2pt" to="332.9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>narysować schemat struktury programu, obejmujący wszystkie nazwane elementy:</w:t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dostosowanie programów do zmiany liczby oddziałów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dostosowanie programów do nowej infrastruktury po reorganizacji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zmianę funkcjonalności programu po uruchomieniu nowych usług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błędów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analizy, ujawnionych podczas projekt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icjacji ma na celu ustalenie warunków opracowania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opracowanie planu budowy oprogramowani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konanie czynności projektowania i implementa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proces obejmuje fazę analizy i projektu całości oraz fazę przyrostowej implementacji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w fazie konstrukcji procesu RUP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 argumentów między wywołaniami podprogramów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6144" w:leader="none"/>
        </w:tabs>
        <w:ind w:left="720" w:hanging="0"/>
        <w:rPr/>
      </w:pPr>
      <w:r>
        <w:rPr/>
        <w:t>□</w:t>
      </w:r>
      <w:r>
        <w:rPr/>
        <w:tab/>
        <w:t>pokazuje podział aplikacji na pliki wykonaln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struktury danych wspólne dla różnych podprogram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owi alternatywę dla diagramu pakiet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 przypadków użycia wykorzystuje się do opis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dur biznesowych realizowanych przez przedsiębiorstw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osobów wykorzystywania systemu przez różne kategorie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budowy oprogramowan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ziałania systemu z punktu widzenia jego użytkownik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leżności między różnymi przypadkami testowymi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Wariantowość działania można wyrazić w modelu przypadków użycia za pomoc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includ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relacji </w:t>
      </w:r>
      <w:r>
        <w:rPr>
          <w:i/>
          <w:iCs/>
        </w:rPr>
        <w:t>extend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generalizacji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zypisania dwóch aktorów do tego samego przypadku użyc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enariuszy alternatywnych pojedynczego przypadk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fazę testowania akceptacyjnego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wdroże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miejsce po zakończeniu testowania integracyjnego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a na celu przetestowanie i akceptację oferty przetargowej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prawdza wypełnienie specyfikacji wymagań przez wykonane oprogramowanie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lega na wykonaniu testów opracowanych przez zleceniodawcę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485</wp:posOffset>
                </wp:positionH>
                <wp:positionV relativeFrom="paragraph">
                  <wp:posOffset>48260</wp:posOffset>
                </wp:positionV>
                <wp:extent cx="1954530" cy="651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55pt;margin-top:3.8pt;width:153.8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955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3990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875</wp:posOffset>
                </wp:positionH>
                <wp:positionV relativeFrom="paragraph">
                  <wp:posOffset>78740</wp:posOffset>
                </wp:positionV>
                <wp:extent cx="253365" cy="1809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.2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3645</wp:posOffset>
                </wp:positionH>
                <wp:positionV relativeFrom="paragraph">
                  <wp:posOffset>120650</wp:posOffset>
                </wp:positionV>
                <wp:extent cx="253365" cy="1809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190</wp:posOffset>
                </wp:positionH>
                <wp:positionV relativeFrom="paragraph">
                  <wp:posOffset>126365</wp:posOffset>
                </wp:positionV>
                <wp:extent cx="50673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9.95pt" to="139.5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875</wp:posOffset>
                </wp:positionH>
                <wp:positionV relativeFrom="paragraph">
                  <wp:posOffset>162560</wp:posOffset>
                </wp:positionV>
                <wp:extent cx="72390" cy="723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25pt;margin-top:12.8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4870</wp:posOffset>
                </wp:positionH>
                <wp:positionV relativeFrom="paragraph">
                  <wp:posOffset>162560</wp:posOffset>
                </wp:positionV>
                <wp:extent cx="94107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8pt" to="242.1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7890</wp:posOffset>
                </wp:positionH>
                <wp:positionV relativeFrom="paragraph">
                  <wp:posOffset>126365</wp:posOffset>
                </wp:positionV>
                <wp:extent cx="61531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95pt" to="319.1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2325</wp:posOffset>
                </wp:positionH>
                <wp:positionV relativeFrom="paragraph">
                  <wp:posOffset>120650</wp:posOffset>
                </wp:positionV>
                <wp:extent cx="72390" cy="723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75pt;margin-top:9.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960</wp:posOffset>
                </wp:positionH>
                <wp:positionV relativeFrom="paragraph">
                  <wp:posOffset>162560</wp:posOffset>
                </wp:positionV>
                <wp:extent cx="253365" cy="0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.8pt" to="364.7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979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7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8475</wp:posOffset>
                </wp:positionH>
                <wp:positionV relativeFrom="paragraph">
                  <wp:posOffset>49530</wp:posOffset>
                </wp:positionV>
                <wp:extent cx="370840" cy="26225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.9pt;mso-position-vertical-relative:text;margin-left:139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1495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24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760</wp:posOffset>
                </wp:positionH>
                <wp:positionV relativeFrom="paragraph">
                  <wp:posOffset>13335</wp:posOffset>
                </wp:positionV>
                <wp:extent cx="370840" cy="2622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1.05pt;mso-position-vertical-relative:text;margin-left:31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190</wp:posOffset>
                </wp:positionH>
                <wp:positionV relativeFrom="paragraph">
                  <wp:posOffset>59690</wp:posOffset>
                </wp:positionV>
                <wp:extent cx="50673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.7pt" to="139.55pt,4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71.15pt,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0" cy="1085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33.4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9555</wp:posOffset>
                </wp:positionH>
                <wp:positionV relativeFrom="paragraph">
                  <wp:posOffset>59690</wp:posOffset>
                </wp:positionV>
                <wp:extent cx="253365" cy="1809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7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015</wp:posOffset>
                </wp:positionH>
                <wp:positionV relativeFrom="paragraph">
                  <wp:posOffset>29210</wp:posOffset>
                </wp:positionV>
                <wp:extent cx="1701165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3pt" to="333.35pt,2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253365" cy="1809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A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utomat rozpoczyna pracę w stanie 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u</w:t>
      </w:r>
      <w:r>
        <w:rPr/>
        <w:t xml:space="preserve"> wprowadza automat w stan 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>
          <w:szCs w:val="24"/>
        </w:rPr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</wp:posOffset>
                </wp:positionV>
                <wp:extent cx="2678430" cy="742315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742320"/>
                          <a:chOff x="0" y="0"/>
                          <a:chExt cx="2678400" cy="742320"/>
                        </a:xfrm>
                      </wpg:grpSpPr>
                      <wpg:grpSp>
                        <wpg:cNvGrpSpPr/>
                        <wpg:grpSpPr>
                          <a:xfrm>
                            <a:off x="1013400" y="367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8640" y="579600"/>
                            <a:ext cx="398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34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470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1524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361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65000" y="1814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181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916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4600" y="68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949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94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67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6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7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0.8pt;width:210.85pt;height:58.45pt" coordorigin="2427,16" coordsize="4217,1169">
                <v:group id="shape_0" style="position:absolute;left:4023;top:74;width:1040;height:1040">
                  <v:oval id="shape_0" fillcolor="white" stroked="t" o:allowincell="f" style="position:absolute;left:4023;top:74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3;top:74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992;top:929;width:626;height:1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49;top:644;width:547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2427,187" to="2996,2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97;top:16;width:426;height:428">
                  <v:oval id="shape_0" fillcolor="white" stroked="t" o:allowincell="f" style="position:absolute;left:2997;top:1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16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53,245" to="4079,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80;top:1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2;top:757;width:426;height:428">
                  <v:oval id="shape_0" fillcolor="white" stroked="t" o:allowincell="f" style="position:absolute;left:5562;top:75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62;top:75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6,815" to="4079,9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7;top:586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9,302" to="5732,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6;top:301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73;width:426;height:428">
                  <v:oval id="shape_0" fillcolor="white" stroked="t" o:allowincell="f" style="position:absolute;left:5733;top:7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3;top:73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7;top:700;width:426;height:428">
                  <v:oval id="shape_0" fillcolor="white" stroked="t" o:allowincell="f" style="position:absolute;left:2997;top:701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7;top:700;width:425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3;top:12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3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0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75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4,924" to="2996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2,296" to="6644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poświęcona ocenie rezultatów projektu po jego zakończeni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ocenę pracochłonności opracowania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studium wykon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ustalenie zakresu i rozmiaru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wykonanie projektu infrastruktury systemu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icjacji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rozwinięcia obejmuje analizę całości probl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łącznie projektowanie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jest wykonywana przyrostow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opracowanie projektu architektury syst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fazy strategicznej</w:t>
      </w:r>
    </w:p>
    <w:p>
      <w:pPr>
        <w:pStyle w:val="Normal"/>
        <w:keepNext w:val="true"/>
        <w:tabs>
          <w:tab w:val="clear" w:pos="708"/>
          <w:tab w:val="left" w:pos="1134" w:leader="none"/>
          <w:tab w:val="center" w:pos="4896" w:leader="none"/>
        </w:tabs>
        <w:ind w:left="720" w:hanging="0"/>
        <w:rPr/>
      </w:pPr>
      <w:r>
        <w:rPr/>
        <w:t>□</w:t>
      </w:r>
      <w:r>
        <w:rPr/>
        <w:tab/>
        <w:t>pokazuje infrastrukturę, w której ma działać projektowane oprogramowani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projektowym, pokazującym kontekst testowania integracyjnego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przepływy danych między systemem budowanym a systemami zewnętrznymi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wywołania usług systemu budowanego przez systemy zewnętrzne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skaż poprawne zdania charakteryzujące diagram klas: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diagram pokazuje kolejność komunikatów przesyłanych między obiektami różn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relacje zachodzące między obiektami tych klas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elementami diagramu są klasy i zależności kompilacyjne miedzy klasami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diagram może wyrażać hierarchię dziedziczenia w języku obiektowym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diagram może pokazać klasyfikację elementów występujących w dziedzinie problemu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Każdy przypadek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klas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oże być wyspecyfikowany za pomocą 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pewną procedurę biznesową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dpowiada realizacji dokładnie jednego scenariusza działania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tóry nie jest elementem innego przypadku, jest inicjowany przez użytkownik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 wszystkie zdania poprawnie charakteryzujące proces weryfikacji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analityczny opis produktu weryfikuje się metodą testowan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ylko staranne testowanie może zagwarantować poprawność progra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certyfikacja oprogramowania może wymagać dowodu poprawnośc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kaskadowy wykorzystuje szybkie makietowanie w fazie implementacji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owanie akceptacyjne powinno być przeprowadzone przez klienta.</w:t>
      </w:r>
    </w:p>
    <w:p>
      <w:pPr>
        <w:pStyle w:val="Normal"/>
        <w:keepNext w:val="true"/>
        <w:spacing w:before="12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6630</wp:posOffset>
                </wp:positionH>
                <wp:positionV relativeFrom="paragraph">
                  <wp:posOffset>309245</wp:posOffset>
                </wp:positionV>
                <wp:extent cx="2569845" cy="11944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194480"/>
                          <a:chOff x="0" y="0"/>
                          <a:chExt cx="2569680" cy="1194480"/>
                        </a:xfrm>
                      </wpg:grpSpPr>
                      <wps:wsp>
                        <wps:cNvSpPr txBox="1"/>
                        <wps:spPr>
                          <a:xfrm>
                            <a:off x="723960" y="6876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93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41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920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090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9440" y="936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98160"/>
                            <a:ext cx="7236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716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7920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19560" y="17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7920" y="14040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4.35pt;width:202.35pt;height:94.05pt" coordorigin="1538,487" coordsize="4047,1881">
                <v:shape id="shape_0" stroked="t" o:allowincell="f" style="position:absolute;left:2678;top:1570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5,1107" to="5015,1733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8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nterface&gt;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48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969" to="4786,1969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3;top:1734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2076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38;top:1734;width:456;height:456">
                  <v:oval id="shape_0" fillcolor="white" stroked="t" o:allowincell="f" style="position:absolute;left:1538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38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4,1962" to="2677,1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8;top:1114;width:114;height:447">
                  <v:line id="shape_0" from="3305,1227" to="3305,1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48;top:1114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7;top:1734;width:456;height:456">
                  <v:oval id="shape_0" fillcolor="white" stroked="t" o:allowincell="f" style="position:absolute;left:4787;top:173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87;top:1791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1,765" to="4443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708;width:113;height:11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7.</w:t>
        <w:tab/>
        <w:t>Rysunek przedstawia fragment diagramu komponentów pewnego systemu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E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mponent D realizuje interfejs C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interfejs C jest tożsamy z interfejsem 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keepNext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-15875</wp:posOffset>
                </wp:positionV>
                <wp:extent cx="2148840" cy="799465"/>
                <wp:effectExtent l="1270" t="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799560"/>
                          <a:chOff x="0" y="0"/>
                          <a:chExt cx="2148840" cy="799560"/>
                        </a:xfrm>
                      </wpg:grpSpPr>
                      <wpg:grpSp>
                        <wpg:cNvGrpSpPr/>
                        <wpg:grpSpPr>
                          <a:xfrm>
                            <a:off x="398160" y="9720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3440" y="509400"/>
                            <a:ext cx="391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5277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58240" y="126360"/>
                            <a:ext cx="39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708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677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4222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2419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2412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9648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1288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9112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13160"/>
                            <a:ext cx="384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88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929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447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-1.25pt;width:169.15pt;height:63pt" coordorigin="2325,-25" coordsize="3383,1260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92,777" to="5607,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93;top:806;width:426;height:429">
                  <v:oval id="shape_0" fillcolor="white" stroked="t" o:allowincell="f" style="position:absolute;left:4593;top:807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3;top:806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94,174" to="5708,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8;top:55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-2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1098" to="5603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74;top:90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48;top:679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zmianę funkcjonalności programu po uruchomieniu nowych usług bank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analizy, ujawnionych podczas projektowania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programu ujawnionych podczas testowania akceptacyjnego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dostosowanie programu do wymagań Ustawy o ochronie danych osobowych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testowanie zamówionego przez bank oprogramowania i usuwanie błędów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inicjacji powstają wstępne projekty testów akceptacyj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powstają projekty testów akceptacyjnych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wykonanie czynności analizy i projektowani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jest sekwencją etapów: analizy, projektowania i implementa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analiza, projekt i implementacja są wykonywane przyrostow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Podstawowe modele analizy strukturalnej obejmuj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chemat konteks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przypadków użycia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encj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truktury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Diagramy aktywności wykorzystuje się do opisan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szystkich stanów obiekt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kolejności wykonania działań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sób i systemów odpowiedzialnych za wykonanie działań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ekwencji komunikatów przekazywanych między obiekt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relacji zachodzących między obiektami różnych klas</w:t>
      </w:r>
    </w:p>
    <w:p>
      <w:pPr>
        <w:pStyle w:val="Normal"/>
        <w:spacing w:before="120" w:after="120"/>
        <w:ind w:left="360" w:hanging="360"/>
        <w:rPr/>
      </w:pPr>
      <w:r>
        <w:rPr/>
        <w:t>5.</w:t>
        <w:tab/>
        <w:t>Dokumentacja przypadku użycia obejmuje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yliczenie aktorów wykonujących dany przypadek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sekwencji pokazujący realizację tego przypadk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den lub więcej scenariuszy wykon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leżności między aktor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 sprzętu potrzebnego do realizacji tego przypadku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Zaznaczyć wszystkie zdania charakteryzujące metodę punktów funkcyjnych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szacuje się jakościowo w skali kilkustopniowej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ilościowo korzystając z wykres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łożoność transakcji określa się korzystając z analizy obliczalnośc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języka 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licza wynik niezależny od rozmiaru bazy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klas fragmentu pewnego system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850</wp:posOffset>
                </wp:positionH>
                <wp:positionV relativeFrom="paragraph">
                  <wp:posOffset>22225</wp:posOffset>
                </wp:positionV>
                <wp:extent cx="3438525" cy="14122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12280"/>
                          <a:chOff x="0" y="0"/>
                          <a:chExt cx="3438360" cy="1412280"/>
                        </a:xfrm>
                      </wpg:grpSpPr>
                      <wps:wsp>
                        <wps:cNvSpPr txBox="1"/>
                        <wps:spPr>
                          <a:xfrm>
                            <a:off x="868680" y="90540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aa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+bb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08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688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145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abstrac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aa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 Narrow" w:hAnsi="Arial Narrow" w:cs="Arial Narrow"/>
                                    <w:color w:val="auto"/>
                                    <w:lang w:val="pl-PL" w:bidi="ar-SA"/>
                                  </w:rPr>
                                  <w:t>cc: in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72396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bb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cc: 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87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59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5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.75pt;width:270.75pt;height:111.2pt" coordorigin="1310,35" coordsize="5415,2224">
                <v:shape id="shape_0" stroked="t" o:allowincell="f" style="position:absolute;left:2678;top:1461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aa: 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+bb: 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78,1745" to="3817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264" to="2677,26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248,1119" to="324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3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7,264" to="6154,264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78;top:35;width:1140;height:969">
                  <v:shape id="shape_0" fillcolor="white" stroked="t" o:allowincell="f" style="position:absolute;left:2678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abstrac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aa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 Narrow" w:hAnsi="Arial Narrow" w:cs="Arial Narrow"/>
                              <w:color w:val="auto"/>
                              <w:lang w:val="pl-PL" w:bidi="ar-SA"/>
                            </w:rPr>
                            <w:t>cc: 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78,492" to="381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7;top:35;width:1140;height:969">
                  <v:shape id="shape_0" fillcolor="white" stroked="t" o:allowincell="f" style="position:absolute;left:4217;top:35;width:1139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bb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cc: 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17,492" to="5356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1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1118" to="4787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0;top:1005;width:113;height:1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8,1859" to="4786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D wywołuje funkcję </w:t>
      </w:r>
      <w:r>
        <w:rPr>
          <w:rFonts w:cs="Arial" w:ascii="Arial Narrow" w:hAnsi="Arial Narrow"/>
        </w:rPr>
        <w:t>bb</w:t>
      </w:r>
      <w:r>
        <w:rPr/>
        <w:t xml:space="preserve"> implementowaną przez klasę C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B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" w:ascii="Arial Narrow" w:hAnsi="Arial Narrow"/>
        </w:rPr>
        <w:t>aa</w:t>
      </w:r>
      <w:r>
        <w:rPr/>
        <w:t xml:space="preserve"> implementowaną przez klasę 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obiekt klasy A wywołuje funkcję </w:t>
      </w:r>
      <w:r>
        <w:rPr>
          <w:rFonts w:cs="Arial Narrow" w:ascii="Arial Narrow" w:hAnsi="Arial Narrow"/>
        </w:rPr>
        <w:t>cc</w:t>
      </w:r>
      <w:r>
        <w:rPr/>
        <w:t xml:space="preserve"> implementowaną przez klasę B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zawiera błąd (jeśli tak, to zaznaczyć na rysunku błędny element).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4395</wp:posOffset>
                </wp:positionH>
                <wp:positionV relativeFrom="paragraph">
                  <wp:posOffset>-13970</wp:posOffset>
                </wp:positionV>
                <wp:extent cx="2084070" cy="770890"/>
                <wp:effectExtent l="635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770760"/>
                          <a:chOff x="0" y="0"/>
                          <a:chExt cx="2084040" cy="770760"/>
                        </a:xfrm>
                      </wpg:grpSpPr>
                      <wpg:grpSp>
                        <wpg:cNvGrpSpPr/>
                        <wpg:grpSpPr>
                          <a:xfrm>
                            <a:off x="998280" y="7308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44720"/>
                            <a:ext cx="361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120" y="181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50688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1708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9896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80" y="4647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626760"/>
                            <a:ext cx="333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-1.1pt;width:164.1pt;height:60.7pt" coordorigin="3377,-22" coordsize="3282,1214">
                <v:group id="shape_0" style="position:absolute;left:4949;top:93;width:1040;height:1040">
                  <v:oval id="shape_0" fillcolor="white" stroked="t" o:allowincell="f" style="position:absolute;left:4949;top:93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49;top:93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77,206" to="3946,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47;top:35;width:426;height:428">
                  <v:oval id="shape_0" fillcolor="white" stroked="t" o:allowincell="f" style="position:absolute;left:3947;top:36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47;top:35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9,264" to="5005,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57;top:-22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776" to="4972,9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83;top:605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320" to="6658,4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2;top:32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5,777" to="6658,8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17;top:764;width:426;height:429">
                  <v:oval id="shape_0" fillcolor="white" stroked="t" o:allowincell="f" style="position:absolute;left:3917;top:76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17;top:76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0;top:710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965" to="3904,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strategiczną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bejmuje ustalenie zakresu i rozmiaru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przyrostowym jest pierwszą fazą wykonania każdego przyrost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w procesie kaskadowym jest fazą, w której ustala się strategię integracji systemu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przedza podpisanie kontraktu na opracowanie oprogramowania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zaczyna się bezpośrednio po podpisaniu kontraktu na wykonanie oprogramowania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integracji zaczyna się po zakończeniu ostatniego przyrost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wdrożenia obejmuje ustalenie optymalnej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instalację i strojenie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składa się z wielu iteracji obejmujących różne fragment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liczba przyrostów w procesie projektowym jest określana w fazie rozwinięcia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Diagram struktury pro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hierarchię podprogramów aplika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odział programu na klas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dwołania podprogramów do zbiorów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budowany przez przekształcenie hierarchii funk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modelem alternatywnym dla diagramu przepływu danych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4.</w:t>
        <w:tab/>
        <w:t>Wskaż przeznaczenie diagram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sprzętowe węzły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okazywać zależności kompilacyjn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komponentów może przedstawiać powiązania bibliotek dll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harmonogram fazy wdrożenia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wdrożenia może przedstawiać strukturę sieci komputerowej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Scenariusze przypadków użycia można dokumentować się za pomocą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tanów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aktywnośc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przepływu dan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u sekwencj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 tekstowego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6.</w:t>
        <w:tab/>
        <w:t>Zaznaczyć wszystkie zdania charakteryzujące elementy planu testów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 xml:space="preserve">scenariusz testowy opisuje działania wykonawcy po wykryciu błędu w programie,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scenariusz testowy opisuje ciąg testów wykonywanych podczas testowania określonej funkcjonalności systemu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sposób weryfikacji jednego przypadku użycia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zypadek testowy opisuje konkretny test w kategoriach: dane wejściowe, działanie, dane wyjściowe, kryteria oceny wyniku,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procedura testowania określa sposób realizacji planu testów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kompletny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315</wp:posOffset>
                </wp:positionH>
                <wp:positionV relativeFrom="paragraph">
                  <wp:posOffset>6350</wp:posOffset>
                </wp:positionV>
                <wp:extent cx="3981450" cy="9048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5040"/>
                          <a:chOff x="0" y="0"/>
                          <a:chExt cx="3981600" cy="905040"/>
                        </a:xfrm>
                      </wpg:grpSpPr>
                      <wps:wsp>
                        <wps:cNvSpPr txBox="1"/>
                        <wps:spPr>
                          <a:xfrm>
                            <a:off x="579240" y="567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326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720"/>
                            <a:ext cx="195444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2000"/>
                            <a:ext cx="54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686520"/>
                            <a:ext cx="1592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506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5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81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53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0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7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08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34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1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760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7239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28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.5pt;width:313.5pt;height:71.25pt" coordorigin="569,10" coordsize="6270,1425">
                <v:shape id="shape_0" fillcolor="white" stroked="t" o:allowincell="f" style="position:absolute;left:1481;top:9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8;top:1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4,296" to="313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63,524" to="3189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1;top:4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3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410" to="1480,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68;top:68;width:3077;height:1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46,407" to="4900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6,1091" to="6553,1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5;top:80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2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;top:6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3,725" to="967,7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8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9;top:1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9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296" to="6268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1,467" to="6268,4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69;top:40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239" to="148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467" to="1765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467" to="1766,9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353" to="1993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4;top:18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35;top:6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980" to="2620,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1208" to="2676,12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78;top:1150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8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4,581" to="6554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D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B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stany A i C są równoległe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przejście wymuszone zdarzeniem </w:t>
      </w:r>
      <w:r>
        <w:rPr>
          <w:i/>
          <w:iCs/>
        </w:rPr>
        <w:t>v</w:t>
      </w:r>
      <w:r>
        <w:rPr/>
        <w:t xml:space="preserve"> wprowadza automat w stan D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diagram jest błędny (jeśli tak, to zaznaczyć na rysunku błędny element).</w:t>
      </w:r>
    </w:p>
    <w:p>
      <w:pPr>
        <w:pStyle w:val="Normal"/>
        <w:keepNext w:val="true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67945</wp:posOffset>
                </wp:positionV>
                <wp:extent cx="2808605" cy="673735"/>
                <wp:effectExtent l="1270" t="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673560"/>
                          <a:chOff x="0" y="0"/>
                          <a:chExt cx="2808720" cy="673560"/>
                        </a:xfrm>
                      </wpg:grpSpPr>
                      <wpg:grpSp>
                        <wpg:cNvGrpSpPr/>
                        <wpg:grpSpPr>
                          <a:xfrm>
                            <a:off x="398160" y="13320"/>
                            <a:ext cx="66024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66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0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transfor-macja centraln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254160"/>
                            <a:ext cx="383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087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3720" y="14544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12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838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384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9760" y="1580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573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3920" y="1260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9360" y="450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07240"/>
                            <a:ext cx="434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625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90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.35pt;width:221.1pt;height:53.05pt" coordorigin="2325,107" coordsize="4422,1061">
                <v:group id="shape_0" style="position:absolute;left:2952;top:128;width:1040;height:1040">
                  <v:oval id="shape_0" fillcolor="white" stroked="t" o:allowincell="f" style="position:absolute;left:2952;top:128;width:1039;height:1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52;top:128;width:103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transfor-macja centraln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4,507" to="6747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45;top:278;width:426;height:428">
                  <v:oval id="shape_0" fillcolor="white" stroked="t" o:allowincell="f" style="position:absolute;left:5745;top:27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7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8,336" to="5744,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28;top:3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07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869" to="3008,9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6;top:640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356" to="4661,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5;top:355;width:250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2;top:127;width:426;height:428">
                  <v:oval id="shape_0" fillcolor="white" stroked="t" o:allowincell="f" style="position:absolute;left:4662;top:128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62;top:127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2;top:17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906" to="4604,10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0,678" to="6371,10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6;top:73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279" to="3008,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6096" w:leader="none"/>
        </w:tabs>
        <w:rPr/>
      </w:pPr>
      <w:r>
        <w:rPr/>
        <w:t>Nazwisko</w:t>
        <w:tab/>
        <w:t>......................................................</w:t>
        <w:tab/>
        <w:t>Imię</w:t>
        <w:tab/>
        <w:t>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360"/>
        <w:rPr/>
      </w:pPr>
      <w:r>
        <w:rPr/>
        <w:t>1.</w:t>
        <w:tab/>
        <w:t>Zaznaczyć wszystkie zdania charakteryzujące fazę konserwacji oprogramowania banku: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nięcie błędów programu ujawnionych podczas testowania akceptacyjnego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dostosowanie programu do wymagań Ustawy o ochronie danych osobowych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strojenie aplikacji dla osiągnięcia wydajności określonej w kontrakcie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usuwanie błędów ujawnionych podczas eksploatacji programu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rPr/>
      </w:pPr>
      <w:r>
        <w:rPr/>
        <w:t>□</w:t>
      </w:r>
      <w:r>
        <w:rPr/>
        <w:tab/>
        <w:t>obejmuje zmiany wymuszone nową ustawą o bankowości</w:t>
      </w:r>
    </w:p>
    <w:p>
      <w:pPr>
        <w:pStyle w:val="Normal"/>
        <w:spacing w:before="120" w:after="120"/>
        <w:ind w:left="360" w:hanging="360"/>
        <w:rPr/>
      </w:pPr>
      <w:r>
        <w:rPr/>
        <w:t>2.</w:t>
        <w:tab/>
        <w:t>Zaznaczyć wszystkie prawdziwe dla procesu RUP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roces weryfikacji rozpoczyna się po zakończeniu fazy konstrukcji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czynności analizy, projektowania i implementacji przeplatają się ze sobą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w fazie rozwinięcia powstaje projekt architektury system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faza konstrukcji obejmuje czynności testowania i integracj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□</w:t>
      </w:r>
      <w:r>
        <w:rPr/>
        <w:tab/>
        <w:t>testowanie w procesie przyrostowym daje gwarancję poprawności programów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3.</w:t>
        <w:tab/>
        <w:t>Zaznaczyć wszystkie zdania charakteryzujące schemat kontekst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realizowane podczas testowania integracyjnego</w:t>
      </w:r>
    </w:p>
    <w:p>
      <w:pPr>
        <w:pStyle w:val="Normal"/>
        <w:keepNext w:val="true"/>
        <w:ind w:left="1134" w:hanging="414"/>
        <w:rPr/>
      </w:pPr>
      <w:r>
        <w:rPr/>
        <w:t>□</w:t>
      </w:r>
      <w:r>
        <w:rPr/>
        <w:tab/>
        <w:t>pokazuje przepływy danych między systemem a jego użytkownikami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organizacyjny kontekst wdrożenia systemu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granicę między budowanym systemem, a systemami zewnętrznymi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epływy danych wewnątrz systemu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2" w:leader="none"/>
        </w:tabs>
        <w:spacing w:before="120" w:after="120"/>
        <w:ind w:left="360" w:hanging="360"/>
        <w:rPr/>
      </w:pPr>
      <w:r>
        <w:rPr/>
        <w:t>4.</w:t>
        <w:tab/>
        <w:t>Diagramy sekwencji wykorzystuje się do opisania:</w:t>
        <w:tab/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posobu współpracy obiektów przy realizacji przypadku użycia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sekwencji zmian stanów obiektów</w:t>
      </w:r>
    </w:p>
    <w:p>
      <w:pPr>
        <w:pStyle w:val="Normal"/>
        <w:keepNext w:val="true"/>
        <w:ind w:left="1080" w:hanging="360"/>
        <w:rPr/>
      </w:pPr>
      <w:r>
        <w:rPr/>
        <w:t>□</w:t>
      </w:r>
      <w:r>
        <w:rPr/>
        <w:tab/>
        <w:t>kolejności komunikatów przesyłanych między obiektami różnych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relacji miedzy obiektami klas</w:t>
      </w:r>
    </w:p>
    <w:p>
      <w:pPr>
        <w:pStyle w:val="Normal"/>
        <w:ind w:left="1080" w:hanging="360"/>
        <w:rPr/>
      </w:pPr>
      <w:r>
        <w:rPr/>
        <w:t>□</w:t>
      </w:r>
      <w:r>
        <w:rPr/>
        <w:tab/>
        <w:t>kolejności kompilacji programów tworzących aplikację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5.</w:t>
        <w:tab/>
        <w:t>Model przypadków użycia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st stosowany w fazie analiz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ułatwia opracowanie scenariuszy testowych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opisuje zależności między pakietami korzystającymi z usług innych pakietów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zypadki wykorzystania obiektu jednej klasy przez obiekty innej klasy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pokazuje procedury biznesowe wykonywane przez użytkowników systemu</w:t>
      </w:r>
    </w:p>
    <w:p>
      <w:pPr>
        <w:pStyle w:val="Normal"/>
        <w:spacing w:before="120" w:after="120"/>
        <w:ind w:left="360" w:hanging="360"/>
        <w:rPr/>
      </w:pPr>
      <w:r>
        <w:rPr/>
        <w:t>6.</w:t>
        <w:tab/>
        <w:t>Zaznacz wszystkie zdania poprawnie charakteryzujące proces testowania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testy akceptacyjne bazują na znajomości wewnętrznej budowy program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metoda zasiewów wyznacza spodziewany czas do wykrycia kolejnego błędu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usunięciu błędów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testowanie regresyjne polega na powtarzaniu testów po modyfikacji programu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>jeżeli pokrycie bloków = 100%, to pokrycie dróg wykonania też =100%,</w:t>
      </w:r>
    </w:p>
    <w:p>
      <w:pPr>
        <w:pStyle w:val="Normal"/>
        <w:keepNext w:val="true"/>
        <w:spacing w:before="120" w:after="120"/>
        <w:ind w:left="360" w:hanging="360"/>
        <w:rPr/>
      </w:pPr>
      <w:r>
        <w:rPr/>
        <w:t>7.</w:t>
        <w:tab/>
        <w:t>Rysunek przedstawia diagram stanów pewnego automatu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070</wp:posOffset>
                </wp:positionH>
                <wp:positionV relativeFrom="paragraph">
                  <wp:posOffset>42545</wp:posOffset>
                </wp:positionV>
                <wp:extent cx="3618865" cy="687705"/>
                <wp:effectExtent l="508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7600"/>
                          <a:chOff x="0" y="0"/>
                          <a:chExt cx="3618720" cy="687600"/>
                        </a:xfrm>
                      </wpg:grpSpPr>
                      <wps:wsp>
                        <wps:cNvSpPr txBox="1"/>
                        <wps:spPr>
                          <a:xfrm>
                            <a:off x="1374840" y="0"/>
                            <a:ext cx="1049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try / 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xit / 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/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/a4</w:t>
                              </w:r>
                            </w:p>
                          </w:txbxContent>
                        </wps:txbx>
                        <wps:bodyPr wrap="square" lIns="17640" rIns="17640" tIns="1764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94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447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 / a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7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1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1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471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2541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 / 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6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4345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 / a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.35pt;width:284.95pt;height:54.15pt" coordorigin="1082,67" coordsize="5699,1083">
                <v:shape id="shape_0" stroked="t" o:allowincell="f" style="position:absolute;left:3247;top:67;width:165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try / 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xit / 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/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/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1,530" to="3247,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29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 / 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1;top:40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53" to="547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53" to="547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809" to="5470,8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4;top:467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 / 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2;top:5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6,581" to="1480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0,752" to="3246,7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3;top:75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 / 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/>
      </w:r>
    </w:p>
    <w:p>
      <w:pPr>
        <w:pStyle w:val="Normal"/>
        <w:keepNext w:val="true"/>
        <w:spacing w:before="0" w:after="120"/>
        <w:ind w:left="357" w:hanging="0"/>
        <w:rPr/>
      </w:pPr>
      <w:r>
        <w:rPr/>
        <w:t>Zaznaczyć wszystkie zdania prawdziwe dla powyższego diagramu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u</w:t>
      </w:r>
      <w:r>
        <w:rPr/>
        <w:t xml:space="preserve"> w stanie B spowoduje wykonanie akcji </w:t>
      </w:r>
      <w:r>
        <w:rPr>
          <w:i/>
          <w:iCs/>
        </w:rPr>
        <w:t>a4, a3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tylko akcji </w:t>
      </w:r>
      <w:r>
        <w:rPr>
          <w:i/>
          <w:iCs/>
        </w:rPr>
        <w:t>a5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x</w:t>
      </w:r>
      <w:r>
        <w:rPr/>
        <w:t xml:space="preserve"> w stanie A spowoduje wykonanie akcji </w:t>
      </w:r>
      <w:r>
        <w:rPr>
          <w:i/>
          <w:iCs/>
        </w:rPr>
        <w:t>a5, a1, a3</w:t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akcji </w:t>
      </w:r>
      <w:r>
        <w:rPr>
          <w:i/>
          <w:iCs/>
        </w:rPr>
        <w:t>a2, a6, a1</w:t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/>
        <w:t>□</w:t>
      </w:r>
      <w:r>
        <w:rPr/>
        <w:tab/>
        <w:t xml:space="preserve">wystąpienie zdarzenia </w:t>
      </w:r>
      <w:r>
        <w:rPr>
          <w:i/>
          <w:iCs/>
        </w:rPr>
        <w:t>y</w:t>
      </w:r>
      <w:r>
        <w:rPr/>
        <w:t xml:space="preserve"> w stanie B spowoduje wykonanie tylko akcji </w:t>
      </w:r>
      <w:r>
        <w:rPr>
          <w:i/>
          <w:iCs/>
        </w:rPr>
        <w:t>a6</w:t>
      </w:r>
      <w:r>
        <w:rPr/>
        <w:t xml:space="preserve">, </w:t>
      </w:r>
    </w:p>
    <w:p>
      <w:pPr>
        <w:pStyle w:val="Normal"/>
        <w:spacing w:before="120" w:after="120"/>
        <w:ind w:left="360" w:hanging="360"/>
        <w:rPr/>
      </w:pPr>
      <w:r>
        <w:rPr>
          <w:szCs w:val="24"/>
        </w:rPr>
        <w:t>8.</w:t>
        <w:tab/>
        <w:t>Dany diagram przepływu danych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3535</wp:posOffset>
                </wp:positionH>
                <wp:positionV relativeFrom="paragraph">
                  <wp:posOffset>72390</wp:posOffset>
                </wp:positionV>
                <wp:extent cx="2533650" cy="114808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148040"/>
                          <a:chOff x="0" y="0"/>
                          <a:chExt cx="2533680" cy="1148040"/>
                        </a:xfrm>
                      </wpg:grpSpPr>
                      <wps:wsp>
                        <wps:cNvSpPr txBox="1"/>
                        <wps:spPr>
                          <a:xfrm>
                            <a:off x="831960" y="4345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8000"/>
                            <a:ext cx="53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08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1240"/>
                            <a:ext cx="504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120" y="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43452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9600" y="363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9816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080" y="2534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5520" y="398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120" y="21708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8120" y="876240"/>
                            <a:ext cx="27036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03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514440"/>
                            <a:ext cx="60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80">
                                <a:moveTo>
                                  <a:pt x="0" y="0"/>
                                </a:moveTo>
                                <a:cubicBezTo>
                                  <a:pt x="35" y="175"/>
                                  <a:pt x="70" y="350"/>
                                  <a:pt x="228" y="480"/>
                                </a:cubicBezTo>
                                <a:cubicBezTo>
                                  <a:pt x="386" y="610"/>
                                  <a:pt x="667" y="695"/>
                                  <a:pt x="948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29560"/>
                            <a:ext cx="601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68">
                                <a:moveTo>
                                  <a:pt x="0" y="768"/>
                                </a:moveTo>
                                <a:cubicBezTo>
                                  <a:pt x="162" y="747"/>
                                  <a:pt x="324" y="726"/>
                                  <a:pt x="456" y="672"/>
                                </a:cubicBezTo>
                                <a:cubicBezTo>
                                  <a:pt x="588" y="618"/>
                                  <a:pt x="710" y="556"/>
                                  <a:pt x="792" y="444"/>
                                </a:cubicBezTo>
                                <a:cubicBezTo>
                                  <a:pt x="874" y="332"/>
                                  <a:pt x="911" y="166"/>
                                  <a:pt x="9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76212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786600"/>
                            <a:ext cx="159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.7pt;width:199.45pt;height:90.4pt" coordorigin="2541,114" coordsize="3989,1808">
                <v:shape id="shape_0" stroked="f" o:allowincell="f" style="position:absolute;left:3851;top:798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1,742" to="3167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3510;top:284;width:844;height:2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3453;top:856;width:911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821;top:286;width:797;height:2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764;top:856;width:793;height:1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group id="shape_0" style="position:absolute;left:4365;top:114;width:426;height:428">
                  <v:oval id="shape_0" fillcolor="white" stroked="t" o:allowincell="f" style="position:absolute;left:4365;top:11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1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5;top:798;width:426;height:428">
                  <v:oval id="shape_0" fillcolor="white" stroked="t" o:allowincell="f" style="position:absolute;left:4365;top:799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798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8;top:513;width:426;height:428">
                  <v:oval id="shape_0" fillcolor="white" stroked="t" o:allowincell="f" style="position:absolute;left:3168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68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7;top:17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741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5;top:513;width:426;height:428">
                  <v:oval id="shape_0" fillcolor="white" stroked="t" o:allowincell="f" style="position:absolute;left:5505;top:514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5;top:513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742" to="6530,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65;top:456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5;top:1494;width:426;height:428">
                  <v:oval id="shape_0" fillcolor="white" stroked="t" o:allowincell="f" style="position:absolute;left:4365;top:1495;width:425;height:4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65;top:1494;width:425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8,780" path="m0,0c35,175,70,350,228,480c386,610,667,695,948,780e" stroked="t" o:allowincell="f" style="position:absolute;left:3407;top:924;width:947;height:7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948,768" path="m0,768c162,747,324,726,456,672c588,618,710,556,792,444c874,332,911,166,948,0e" stroked="t" o:allowincell="f" style="position:absolute;left:4775;top:948;width:947;height:7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935;top:1314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353;width:2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>□</w:t>
      </w:r>
      <w:r>
        <w:rPr/>
        <w:tab/>
      </w:r>
      <w:r>
        <w:rPr>
          <w:szCs w:val="24"/>
        </w:rPr>
        <w:t>narysować schemat struktury programu, obejmujący wszystkie nazwane element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6test3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1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83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54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IO0606rtest1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IO0601rtest9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17:00Z</dcterms:created>
  <dc:creator>Krzysztof Sacha</dc:creator>
  <dc:description/>
  <dc:language>en-US</dc:language>
  <cp:lastModifiedBy>Krzysztof Sacha</cp:lastModifiedBy>
  <dcterms:modified xsi:type="dcterms:W3CDTF">2006-06-09T15:43:00Z</dcterms:modified>
  <cp:revision>5</cp:revision>
  <dc:subject/>
  <dc:title>Nazwisko</dc:title>
</cp:coreProperties>
</file>